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7110</wp:posOffset>
                </wp:positionV>
                <wp:extent cx="9526905" cy="502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6905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9"/>
                              <w:gridCol w:w="4389"/>
                              <w:gridCol w:w="9225"/>
                            </w:tblGrid>
                            <w:tr>
                              <w:trPr/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Zeit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Inhalt</w:t>
                                  </w:r>
                                </w:p>
                              </w:tc>
                              <w:tc>
                                <w:tcPr>
                                  <w:tcW w:w="9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2"/>
                                    </w:rPr>
                                    <w:t>Methoden – Med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Stunde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Einstieg in das Thema Gewicht und Gesundheit: Abbildung schlanke und dicke Pers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iskussion über Gesundheit und Gewicht an Hand verschiedener Abbildungen und Diagramme</w:t>
                                  </w:r>
                                </w:p>
                              </w:tc>
                              <w:tc>
                                <w:tcPr>
                                  <w:tcW w:w="9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Bild: Quelle: 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www.onmeda.de/g-ernaehrung/darmkeime-dick-1828.html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 </w:t>
                                    <w:br/>
                                    <w:t>aufgerufen am 10.01.2015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2 Definition Gesundheit nach WHO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Abbildung Todesursache Dirk Bach </w:t>
                                    <w:br/>
                                    <w:t>www.news.de/gesundheit/855353243/metabolisches-syndrom-so -gefaehrlich-ist-das metabolische-syndrom</w:t>
                                    <w:br/>
                                    <w:t>aufgerufen am 10.01.2015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Abbildung: Gesundheit und Lebenserwartung </w:t>
                                    <w:br/>
                                    <w:t xml:space="preserve">Quelle www.bundesenergieagentur.de/gewicht.html  </w:t>
                                    <w:br/>
                                    <w:t>aufgerufen am 10.01.2015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bbildung: Übergewicht bei Kindern</w:t>
                                    <w:br/>
                                    <w:t>Quelle: www.sonnennews.de/2010/11/10/mehr-sonne-gegen-uebergewicht-hier-bei-kindern-und-jugendlichen/</w:t>
                                    <w:br/>
                                    <w:t>aufgerufen am 10.01.2015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bbildung: Übergewichtige Menschen in der EU</w:t>
                                    <w:br/>
                                    <w:t>Quelle: www.stern.de/wissen/mensch/uebergewicht-deutschland-ist -in-der-eu-am-fettesten-587495.html</w:t>
                                    <w:br/>
                                    <w:t>aufgerufen am 10.01.2015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bbildung: Übergewichtige Menschen weltweit</w:t>
                                    <w:br/>
                                    <w:t>Quelle: www.gesundheit-zahlen-daten-fakten.blogspot.de/2011/08/in-welchen-laendern-leben-die-meisten.html</w:t>
                                    <w:br/>
                                    <w:t>aufgerufen am 10.01.2015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bbildung: Übergewichtige Menschen weltweit</w:t>
                                    <w:br/>
                                    <w:t>Quelle: www.berlin-institut.org/online-handbuchdemografie/&amp;bevoelkerungsdynamik/auswirkungen/uebergewicht.html</w:t>
                                    <w:br/>
                                    <w:t>aufgerufen am 10.01.201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eastAsia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Stunde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Partnerarbeit: 1.3.1_Das normale Gewicht: BM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1.3.2_Das normale Gewicht: Bauchumfa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15pt;height:395.3pt;mso-wrap-distance-left:7.05pt;mso-wrap-distance-right:7.05pt;mso-wrap-distance-top:0pt;mso-wrap-distance-bottom:0pt;margin-top:79.3pt;mso-position-vertical-relative:page;margin-left: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9"/>
                        <w:gridCol w:w="4389"/>
                        <w:gridCol w:w="9225"/>
                      </w:tblGrid>
                      <w:tr>
                        <w:trPr/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Zeit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Inhalt</w:t>
                            </w:r>
                          </w:p>
                        </w:tc>
                        <w:tc>
                          <w:tcPr>
                            <w:tcW w:w="9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Methoden – Med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Stunde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2"/>
                              </w:rPr>
                              <w:t>Einstieg in das Thema Gewicht und Gesundheit: Abbildung schlanke und dicke Pers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iskussion über Gesundheit und Gewicht an Hand verschiedener Abbildungen und Diagramme</w:t>
                            </w:r>
                          </w:p>
                        </w:tc>
                        <w:tc>
                          <w:tcPr>
                            <w:tcW w:w="9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Bild: Quelle: 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www.onmeda.de/g-ernaehrung/darmkeime-dick-1828.html</w:t>
                            </w:r>
                            <w:r>
                              <w:rPr>
                                <w:szCs w:val="22"/>
                              </w:rPr>
                              <w:t xml:space="preserve">  </w:t>
                              <w:br/>
                              <w:t>aufgerufen am 10.01.2015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2 Definition Gesundheit nach WHO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Abbildung Todesursache Dirk Bach </w:t>
                              <w:br/>
                              <w:t>www.news.de/gesundheit/855353243/metabolisches-syndrom-so -gefaehrlich-ist-das metabolische-syndrom</w:t>
                              <w:br/>
                              <w:t>aufgerufen am 10.01.2015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Abbildung: Gesundheit und Lebenserwartung </w:t>
                              <w:br/>
                              <w:t xml:space="preserve">Quelle www.bundesenergieagentur.de/gewicht.html  </w:t>
                              <w:br/>
                              <w:t>aufgerufen am 10.01.2015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bbildung: Übergewicht bei Kindern</w:t>
                              <w:br/>
                              <w:t>Quelle: www.sonnennews.de/2010/11/10/mehr-sonne-gegen-uebergewicht-hier-bei-kindern-und-jugendlichen/</w:t>
                              <w:br/>
                              <w:t>aufgerufen am 10.01.2015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bbildung: Übergewichtige Menschen in der EU</w:t>
                              <w:br/>
                              <w:t>Quelle: www.stern.de/wissen/mensch/uebergewicht-deutschland-ist -in-der-eu-am-fettesten-587495.html</w:t>
                              <w:br/>
                              <w:t>aufgerufen am 10.01.2015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bbildung: Übergewichtige Menschen weltweit</w:t>
                              <w:br/>
                              <w:t>Quelle: www.gesundheit-zahlen-daten-fakten.blogspot.de/2011/08/in-welchen-laendern-leben-die-meisten.html</w:t>
                              <w:br/>
                              <w:t>aufgerufen am 10.01.2015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bbildung: Übergewichtige Menschen weltweit</w:t>
                              <w:br/>
                              <w:t>Quelle: www.berlin-institut.org/online-handbuchdemografie/&amp;bevoelkerungsdynamik/auswirkungen/uebergewicht.html</w:t>
                              <w:br/>
                              <w:t>aufgerufen am 10.01.201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eastAsia="Arial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Stunde</w:t>
                            </w:r>
                          </w:p>
                        </w:tc>
                        <w:tc>
                          <w:tcPr>
                            <w:tcW w:w="4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Partnerarbeit: 1.3.1_Das normale Gewicht: BM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Cs w:val="22"/>
                              </w:rPr>
                              <w:t>1.3.2_Das normale Gewicht: Bauchumfa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erzeichnis"/>
        <w:rPr>
          <w:rFonts w:cs="Times New Roman"/>
        </w:rPr>
      </w:pPr>
      <w:r>
        <w:rPr>
          <w:rFonts w:cs="Times New Roman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389"/>
        <w:gridCol w:w="9225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3. Stunde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Einstieg in das Thema Schönheitsideale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Erarbeitung verschiedener Aspekte des Themas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Filmsequenze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www.planet-schule.de/wissenspool/frueher-spaeter-jetzt/inhalt/sendungen/schoenheit.html  </w:t>
              <w:br/>
              <w:t>aufgerufen am 10.01.2015</w:t>
            </w:r>
          </w:p>
          <w:p>
            <w:pPr>
              <w:pStyle w:val="Normal"/>
              <w:snapToGrid w:val="false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Arbeitsauftrag 1.4_Schönheitsideale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4. Stunde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rbeitsphase</w:t>
            </w:r>
          </w:p>
        </w:tc>
        <w:tc>
          <w:tcPr>
            <w:tcW w:w="9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et, Zeitschriften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5. Stunde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6. Stunde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Präsentation der Ergebnisse</w:t>
            </w:r>
          </w:p>
        </w:tc>
        <w:tc>
          <w:tcPr>
            <w:tcW w:w="9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selbst erstellte Plakate, Filmsequenzen, Bilder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7. Stunde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8. Stunde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Küchenpraxis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ternative: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Fragebogen entwickeln und Umfrage durchführen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Umfrage auswerten</w:t>
            </w:r>
          </w:p>
        </w:tc>
        <w:tc>
          <w:tcPr>
            <w:tcW w:w="9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Schönheitsdiät in der Praxis: z. B. Herstellung einer Kohlsuppe, Salatteller, Ananasdessert 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Rezept Kohlsuppe 1.5_Kohlsuppe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Umfragethema z. B. Schlank und schön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Quelle: www.uni-landau.de/kluge/Beitraege_zur_S.u.S/schoen_lang.pd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  <w:t>aufgerufen am 10.01.2015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9. Stunde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10. Stunde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Verzeichnis"/>
        <w:rPr>
          <w:rFonts w:cs="Times New Roman"/>
        </w:rPr>
      </w:pPr>
      <w:r>
        <w:rPr>
          <w:rFonts w:cs="Times New Roman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1134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655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5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60.2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tabs>
        <w:tab w:val="clear" w:pos="708"/>
        <w:tab w:val="left" w:pos="0" w:leader="none"/>
      </w:tabs>
      <w:jc w:val="left"/>
      <w:rPr/>
    </w:pPr>
    <w:r>
      <w:rPr>
        <w:rFonts w:cs="Arial" w:ascii="Arial" w:hAnsi="Arial"/>
        <w:u w:val="none"/>
      </w:rPr>
      <w:t>LPE 1 Gewicht und Gesundheit: Unterrichtsverlauf</w:t>
    </w:r>
    <w:r>
      <w:rPr>
        <w:u w:val="none"/>
      </w:rPr>
      <w:t xml:space="preserve"> </w:t>
    </w:r>
    <w:r>
      <w:rPr>
        <w:rFonts w:cs="Arial" w:ascii="Arial" w:hAnsi="Arial"/>
        <w:sz w:val="24"/>
        <w:u w:val="none"/>
      </w:rPr>
      <w:tab/>
      <w:tab/>
      <w:t xml:space="preserve">                                                                                   </w:t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6555" cy="348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655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39:00Z</dcterms:created>
  <dc:creator>Ingrid</dc:creator>
  <dc:description/>
  <cp:keywords/>
  <dc:language>en-US</dc:language>
  <cp:lastModifiedBy>Ertelt, Ulrike (LS)</cp:lastModifiedBy>
  <cp:lastPrinted>2015-01-12T08:52:00Z</cp:lastPrinted>
  <dcterms:modified xsi:type="dcterms:W3CDTF">2015-05-04T08:26:00Z</dcterms:modified>
  <cp:revision>17</cp:revision>
  <dc:subject/>
  <dc:title>Faktoren, die den Grundumsatz bestimmen</dc:title>
</cp:coreProperties>
</file>